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14400</wp:posOffset>
                </wp:positionH>
                <wp:positionV relativeFrom="paragraph">
                  <wp:align>top</wp:align>
                </wp:positionV>
                <wp:extent cx="10049510" cy="742823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9400" cy="7428240"/>
                          <a:chOff x="0" y="0"/>
                          <a:chExt cx="10049400" cy="742824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http://www.wallsave.com/wallpapers/1366x768/cosmos/175680/cosmos-planets-space-dark-galaxy-universe-175680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0049040" cy="64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477120"/>
                            <a:ext cx="10049040" cy="95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unive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72pt;margin-top:-44.95pt;width:791.3pt;height:584.9pt" coordorigin="-1440,-899" coordsize="15826,116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439;top:-899;width:15824;height:10199;mso-wrap-style:none;v-text-anchor:middle;mso-position-horizontal-relative:page;mso-position-vertical:top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40;top:9301;width:15824;height:1497;mso-wrap-style:square;v-text-anchor:top;mso-position-horizontal-relative:pag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univer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04:00Z</dcterms:created>
  <dc:creator>Kerry</dc:creator>
  <dc:description/>
  <dc:language>en-US</dc:language>
  <cp:lastModifiedBy>afloyd</cp:lastModifiedBy>
  <cp:lastPrinted>2013-02-25T01:07:00Z</cp:lastPrinted>
  <dcterms:modified xsi:type="dcterms:W3CDTF">2013-03-20T20:04:00Z</dcterms:modified>
  <cp:revision>2</cp:revision>
  <dc:subject/>
  <dc:title/>
</cp:coreProperties>
</file>